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bookmarkStart w:id="0" w:name="_Hlk34389115"/>
      <w:bookmarkEnd w:id="0"/>
      <w:r>
        <w:rPr>
          <w:rFonts w:cs="Tahoma" w:ascii="Tahoma" w:hAnsi="Tahoma"/>
          <w:b/>
          <w:sz w:val="28"/>
        </w:rPr>
        <w:t>ANEXA 1.B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ROGRAMUL DE TRANSPORT AL OPERATORULUI -TRASEE METROPOLITANE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nexa 1.1. B Programul de Transport anual</w:t>
      </w:r>
    </w:p>
    <w:tbl>
      <w:tblPr>
        <w:tblW w:w="9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07"/>
      </w:tblGrid>
      <w:tr>
        <w:trPr>
          <w:trHeight w:val="111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Total Km anual planificați-total trasee metropolitane</w:t>
            </w:r>
          </w:p>
        </w:tc>
      </w:tr>
      <w:tr>
        <w:trPr>
          <w:trHeight w:val="58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ANUL 1                                                                      01 09 2022 – 31 08 2023</w:t>
            </w:r>
          </w:p>
        </w:tc>
      </w:tr>
      <w:tr>
        <w:trPr>
          <w:trHeight w:val="589" w:hRule="atLeast"/>
        </w:trPr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Total km planificați trasee metropolitane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568.965,2    KM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865"/>
        <w:gridCol w:w="1864"/>
        <w:gridCol w:w="1864"/>
        <w:gridCol w:w="1866"/>
      </w:tblGrid>
      <w:tr>
        <w:trPr>
          <w:trHeight w:val="492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Nr.crt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inia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m planificați</w:t>
            </w:r>
          </w:p>
        </w:tc>
      </w:tr>
      <w:tr>
        <w:trPr>
          <w:trHeight w:val="953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ANUL 1</w:t>
            </w:r>
          </w:p>
        </w:tc>
      </w:tr>
      <w:tr>
        <w:trPr>
          <w:trHeight w:val="52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lucru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sâmbătă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duminică + sărbători legale</w:t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 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32,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78,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78,1</w:t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 1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04,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61,8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61,8</w:t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 1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22,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49,6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49,6</w:t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 1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08,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87,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87,3</w:t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m planificaţi traseu / zi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668,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76,8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76,8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Km acces+retragere/zi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Total km planificati/zi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788,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046,8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046,8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Nr.zile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TOTAL KM 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50676,8                54433,6                  63854,8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 xml:space="preserve">TOTAL KM PLANIFICAȚI   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568.965,2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9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07"/>
      </w:tblGrid>
      <w:tr>
        <w:trPr>
          <w:trHeight w:val="111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 xml:space="preserve">Total Km anual planificați </w:t>
            </w:r>
            <w:r>
              <w:rPr>
                <w:rFonts w:eastAsia="Times New Roman" w:cs="Tahoma" w:ascii="Tahoma" w:hAnsi="Tahoma"/>
                <w:b/>
                <w:bCs/>
                <w:color w:val="0070C0"/>
                <w:sz w:val="24"/>
                <w:szCs w:val="24"/>
              </w:rPr>
              <w:t>-UAT BASCOV</w:t>
            </w:r>
          </w:p>
        </w:tc>
      </w:tr>
      <w:tr>
        <w:trPr>
          <w:trHeight w:val="58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ANUL 1                                                                      01 09 2022 – 31 08 2023</w:t>
            </w:r>
          </w:p>
        </w:tc>
      </w:tr>
      <w:tr>
        <w:trPr>
          <w:trHeight w:val="589" w:hRule="atLeast"/>
        </w:trPr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Total km planificați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Primaria Bascov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238.478,7   KM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865"/>
        <w:gridCol w:w="1864"/>
        <w:gridCol w:w="1864"/>
        <w:gridCol w:w="1866"/>
      </w:tblGrid>
      <w:tr>
        <w:trPr>
          <w:trHeight w:val="492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Nr.crt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inia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m planificați</w:t>
            </w:r>
          </w:p>
        </w:tc>
      </w:tr>
      <w:tr>
        <w:trPr>
          <w:trHeight w:val="953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ANUL 1</w:t>
            </w:r>
          </w:p>
        </w:tc>
      </w:tr>
      <w:tr>
        <w:trPr>
          <w:trHeight w:val="52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lucru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sâmbătă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duminică + sărbători legale</w:t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 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32,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78,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78,1</w:t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 1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22,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49,6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49,6</w:t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m planificaţi traseu / zi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55,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27,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27,7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Km acces+retragere/zi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5,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5,4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Total km planificati/zi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34,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73,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73,1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Nr.zile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TOTAL KM 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85018,4                  24601,2                  28859,1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 xml:space="preserve">TOTAL KM PLANIFICAȚI   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238.478,7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07"/>
      </w:tblGrid>
      <w:tr>
        <w:trPr>
          <w:trHeight w:val="111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 xml:space="preserve">Total Km anual planificați- </w:t>
            </w:r>
            <w:r>
              <w:rPr>
                <w:rFonts w:eastAsia="Times New Roman" w:cs="Tahoma" w:ascii="Tahoma" w:hAnsi="Tahoma"/>
                <w:b/>
                <w:bCs/>
                <w:color w:val="0070C0"/>
                <w:sz w:val="24"/>
                <w:szCs w:val="24"/>
              </w:rPr>
              <w:t>UAT BRADU</w:t>
            </w:r>
          </w:p>
        </w:tc>
      </w:tr>
      <w:tr>
        <w:trPr>
          <w:trHeight w:val="58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ANUL 1                                                                      01 09 2022 – 31 08 2023</w:t>
            </w:r>
          </w:p>
        </w:tc>
      </w:tr>
      <w:tr>
        <w:trPr>
          <w:trHeight w:val="589" w:hRule="atLeast"/>
        </w:trPr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Total km planificați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Primaria Bradu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164.870,6   KM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865"/>
        <w:gridCol w:w="1864"/>
        <w:gridCol w:w="1864"/>
        <w:gridCol w:w="1866"/>
      </w:tblGrid>
      <w:tr>
        <w:trPr>
          <w:trHeight w:val="492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Nr.crt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inia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m planificați</w:t>
            </w:r>
          </w:p>
        </w:tc>
      </w:tr>
      <w:tr>
        <w:trPr>
          <w:trHeight w:val="953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ANUL 1</w:t>
            </w:r>
          </w:p>
        </w:tc>
      </w:tr>
      <w:tr>
        <w:trPr>
          <w:trHeight w:val="52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lucru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sâmbătă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duminică + sărbători legale</w:t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 1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04,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61,8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61,8</w:t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m planificaţi traseu / zi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04,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61,8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61,8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Km acces+retragere/zi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6,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6,4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Total km planificati/zi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29,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78,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78,2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Nr.zile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TOTAL KM 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3434                  14466,4                  16970,2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 xml:space="preserve">TOTAL KM PLANIFICAȚI   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164.870,6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07"/>
      </w:tblGrid>
      <w:tr>
        <w:trPr>
          <w:trHeight w:val="111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 xml:space="preserve">Total Km anual planificați- </w:t>
            </w:r>
            <w:r>
              <w:rPr>
                <w:rFonts w:eastAsia="Times New Roman" w:cs="Tahoma" w:ascii="Tahoma" w:hAnsi="Tahoma"/>
                <w:b/>
                <w:bCs/>
                <w:color w:val="0070C0"/>
                <w:sz w:val="24"/>
                <w:szCs w:val="24"/>
              </w:rPr>
              <w:t>UAT MĂRĂCINENI</w:t>
            </w:r>
          </w:p>
        </w:tc>
      </w:tr>
      <w:tr>
        <w:trPr>
          <w:trHeight w:val="58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ANUL 1                                                                      01 09 2022 – 31 08 2023</w:t>
            </w:r>
          </w:p>
        </w:tc>
      </w:tr>
      <w:tr>
        <w:trPr>
          <w:trHeight w:val="589" w:hRule="atLeast"/>
        </w:trPr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Total km planificați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Primaria Maracineni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165.615,9   KM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865"/>
        <w:gridCol w:w="1864"/>
        <w:gridCol w:w="1864"/>
        <w:gridCol w:w="1866"/>
      </w:tblGrid>
      <w:tr>
        <w:trPr>
          <w:trHeight w:val="492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Nr.crt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inia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m planificați</w:t>
            </w:r>
          </w:p>
        </w:tc>
      </w:tr>
      <w:tr>
        <w:trPr>
          <w:trHeight w:val="953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ANUL 1</w:t>
            </w:r>
          </w:p>
        </w:tc>
      </w:tr>
      <w:tr>
        <w:trPr>
          <w:trHeight w:val="52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lucru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sâmbătă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duminică + sărbători legale</w:t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 1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08,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87,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87,3</w:t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m planificaţi traseu / zi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08,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87,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87,3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Km acces+retragere/zi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6,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,2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Total km planificati/zi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24,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95,5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95,5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Nr.zile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TOTAL KM 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2224,4                15366                   18025,5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 xml:space="preserve">TOTAL KM PLANIFICAȚI   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                        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165.615,9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8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4600"/>
        <w:gridCol w:w="392"/>
        <w:gridCol w:w="592"/>
        <w:gridCol w:w="478"/>
        <w:gridCol w:w="483"/>
        <w:gridCol w:w="491"/>
        <w:gridCol w:w="511"/>
        <w:gridCol w:w="514"/>
        <w:gridCol w:w="697"/>
        <w:gridCol w:w="617"/>
      </w:tblGrid>
      <w:tr>
        <w:trPr>
          <w:trHeight w:val="469" w:hRule="exac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8"/>
                <w:w w:val="94"/>
                <w:sz w:val="16"/>
                <w:szCs w:val="20"/>
                <w:lang w:val="ro-RO"/>
              </w:rPr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color w:val="000000"/>
                <w:spacing w:val="-8"/>
                <w:w w:val="91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color w:val="000000"/>
                <w:spacing w:val="-8"/>
                <w:w w:val="91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pacing w:val="-9"/>
                <w:w w:val="9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pacing w:val="-9"/>
                <w:w w:val="9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 16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9400 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 15 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9300 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color w:val="000000"/>
                <w:spacing w:val="-8"/>
                <w:w w:val="94"/>
                <w:sz w:val="24"/>
                <w:szCs w:val="24"/>
                <w:lang w:val="ro-RO"/>
              </w:rPr>
              <w:t>L 12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 BRADU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PITEST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 Comisariat Gh. Doja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>CAP2:</w:t>
            </w: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 xml:space="preserve"> Bariera C.F.R. Pirvu Rosu 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5: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:1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20"/>
                <w:szCs w:val="20"/>
                <w:lang w:val="ro-RO"/>
              </w:rPr>
              <w:t>23:4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8:3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982" w:hRule="exac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pacing w:val="-9"/>
                <w:w w:val="9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pacing w:val="-9"/>
                <w:w w:val="9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  9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0600 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 13 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1500 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color w:val="000000"/>
                <w:spacing w:val="-8"/>
                <w:w w:val="94"/>
                <w:sz w:val="24"/>
                <w:szCs w:val="24"/>
                <w:lang w:val="ro-RO"/>
              </w:rPr>
              <w:t>L 15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 MARACINEN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PITEST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 xml:space="preserve">CAP1: Teatru Al. Davil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>CAP2:</w:t>
            </w: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 xml:space="preserve"> Argeselu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 xml:space="preserve">   </w:t>
            </w: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6: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: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20"/>
                <w:szCs w:val="20"/>
                <w:lang w:val="ro-RO"/>
              </w:rPr>
              <w:t>21: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8: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286" w:hRule="exac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exa 1.2.B Programul de transport – Trasee metropolitan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8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4600"/>
        <w:gridCol w:w="392"/>
        <w:gridCol w:w="592"/>
        <w:gridCol w:w="478"/>
        <w:gridCol w:w="483"/>
        <w:gridCol w:w="491"/>
        <w:gridCol w:w="511"/>
        <w:gridCol w:w="514"/>
        <w:gridCol w:w="697"/>
        <w:gridCol w:w="617"/>
      </w:tblGrid>
      <w:tr>
        <w:trPr>
          <w:trHeight w:val="530" w:hRule="exact"/>
        </w:trPr>
        <w:tc>
          <w:tcPr>
            <w:tcW w:w="10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0000"/>
                <w:spacing w:val="-5"/>
                <w:sz w:val="20"/>
                <w:szCs w:val="20"/>
                <w:lang w:val="ro-RO"/>
              </w:rPr>
            </w:pPr>
            <w:bookmarkStart w:id="1" w:name="_Hlk34046318"/>
            <w:bookmarkStart w:id="2" w:name="_Hlk34036071"/>
            <w:bookmarkEnd w:id="1"/>
            <w:bookmarkEnd w:id="2"/>
            <w:r>
              <w:rPr>
                <w:rFonts w:cs="Tahoma" w:ascii="Tahoma" w:hAnsi="Tahoma"/>
                <w:bCs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8"/>
                <w:w w:val="94"/>
                <w:sz w:val="16"/>
                <w:szCs w:val="20"/>
                <w:lang w:val="ro-RO"/>
              </w:rPr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color w:val="000000"/>
                <w:spacing w:val="-8"/>
                <w:w w:val="91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color w:val="000000"/>
                <w:spacing w:val="-8"/>
                <w:w w:val="91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pacing w:val="-9"/>
                <w:w w:val="9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pacing w:val="-9"/>
                <w:w w:val="9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 12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800 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 12 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900 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color w:val="000000"/>
                <w:spacing w:val="-8"/>
                <w:w w:val="94"/>
                <w:sz w:val="24"/>
                <w:szCs w:val="24"/>
                <w:lang w:val="ro-RO"/>
              </w:rPr>
              <w:t>L 11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 PITEST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BASCOV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 Bascov Schiau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>CAP2:</w:t>
            </w: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 xml:space="preserve"> Autogara Nord - circuit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5:4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:2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6.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4:2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982" w:hRule="exac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pacing w:val="-9"/>
                <w:w w:val="9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pacing w:val="-9"/>
                <w:w w:val="9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 14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9700 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 14 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9500 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color w:val="000000"/>
                <w:spacing w:val="-8"/>
                <w:w w:val="94"/>
                <w:sz w:val="24"/>
                <w:szCs w:val="24"/>
                <w:lang w:val="ro-RO"/>
              </w:rPr>
              <w:t>L 14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 BASCOV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PITEST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 Alpro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>CAP2:</w:t>
            </w: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 xml:space="preserve"> Prislop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 xml:space="preserve">   </w:t>
            </w: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5: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:1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20"/>
                <w:szCs w:val="20"/>
                <w:lang w:val="ro-RO"/>
              </w:rPr>
              <w:t>23:4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8:4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286" w:hRule="exac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Times New Roman" w:cs="Tahoma" w:ascii="Tahoma" w:hAnsi="Tahoma"/>
          <w:b/>
          <w:color w:val="0D0D0D"/>
          <w:spacing w:val="-1"/>
          <w:position w:val="-1"/>
          <w:sz w:val="24"/>
          <w:szCs w:val="28"/>
        </w:rPr>
        <w:t>NUMĂ</w:t>
      </w: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  <w:t>R</w:t>
      </w:r>
      <w:r>
        <w:rPr>
          <w:rFonts w:eastAsia="Times New Roman" w:cs="Tahoma" w:ascii="Tahoma" w:hAnsi="Tahoma"/>
          <w:b/>
          <w:color w:val="0D0D0D"/>
          <w:spacing w:val="-1"/>
          <w:position w:val="-1"/>
          <w:sz w:val="24"/>
          <w:szCs w:val="28"/>
        </w:rPr>
        <w:t xml:space="preserve"> D</w:t>
      </w: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  <w:t xml:space="preserve">E </w:t>
      </w:r>
      <w:r>
        <w:rPr>
          <w:rFonts w:eastAsia="Times New Roman" w:cs="Tahoma" w:ascii="Tahoma" w:hAnsi="Tahoma"/>
          <w:b/>
          <w:color w:val="0D0D0D"/>
          <w:spacing w:val="-1"/>
          <w:position w:val="-1"/>
          <w:sz w:val="24"/>
          <w:szCs w:val="28"/>
        </w:rPr>
        <w:t>CUR</w:t>
      </w: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  <w:t xml:space="preserve">SE ŞI RULAJ ZILNIC </w:t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75"/>
        <w:gridCol w:w="954"/>
        <w:gridCol w:w="694"/>
        <w:gridCol w:w="1001"/>
        <w:gridCol w:w="1053"/>
        <w:gridCol w:w="1032"/>
        <w:gridCol w:w="954"/>
        <w:gridCol w:w="739"/>
        <w:gridCol w:w="914"/>
        <w:gridCol w:w="1053"/>
        <w:gridCol w:w="1035"/>
        <w:gridCol w:w="954"/>
        <w:gridCol w:w="712"/>
        <w:gridCol w:w="914"/>
        <w:gridCol w:w="1053"/>
        <w:gridCol w:w="1027"/>
      </w:tblGrid>
      <w:tr>
        <w:trPr>
          <w:trHeight w:val="46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ZI DE LUCRU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ZI DE SÂMBĂTĂ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ZI DE DUMINICĂ ȘI SĂRBĂTORI LEGALE</w:t>
            </w:r>
          </w:p>
        </w:tc>
      </w:tr>
      <w:tr>
        <w:trPr>
          <w:trHeight w:val="9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Nr, crt,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 xml:space="preserve">Linia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,* acces/  retragere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 zi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* acces/  retragere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zi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* acces/  retragere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zi</w:t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2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3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76,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78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1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9,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78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1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9,7</w:t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22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58,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73,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73,4</w:t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4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4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29,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61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78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61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78,2</w:t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8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24,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87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95,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87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95,5</w:t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Zilnic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668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19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788,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976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046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976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046,8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63" w:leader="none"/>
        </w:tabs>
        <w:rPr>
          <w:rFonts w:ascii="Tahoma" w:hAnsi="Tahoma" w:eastAsia="Times New Roman" w:cs="Tahoma"/>
          <w:b/>
          <w:b/>
          <w:bCs/>
          <w:color w:val="0D0D0D"/>
          <w:sz w:val="24"/>
          <w:szCs w:val="24"/>
        </w:rPr>
      </w:pPr>
      <w:bookmarkStart w:id="3" w:name="_Hlk5182451"/>
      <w:r>
        <w:rPr>
          <w:rFonts w:eastAsia="Times New Roman" w:cs="Tahoma" w:ascii="Tahoma" w:hAnsi="Tahoma"/>
          <w:b/>
          <w:bCs/>
          <w:color w:val="0D0D0D"/>
          <w:sz w:val="24"/>
          <w:szCs w:val="24"/>
        </w:rPr>
        <w:t xml:space="preserve">Anexa 1.3.B  </w:t>
      </w:r>
      <w:bookmarkStart w:id="4" w:name="_Hlk107308791"/>
      <w:bookmarkEnd w:id="3"/>
      <w:r>
        <w:rPr>
          <w:rFonts w:eastAsia="Times New Roman" w:cs="Tahoma" w:ascii="Tahoma" w:hAnsi="Tahoma"/>
          <w:b/>
          <w:bCs/>
          <w:color w:val="0D0D0D"/>
          <w:sz w:val="24"/>
          <w:szCs w:val="24"/>
        </w:rPr>
        <w:t>PLAN DE CIRCULAŢIE -TRASEE METROPOLITANE</w:t>
      </w:r>
      <w:bookmarkEnd w:id="4"/>
    </w:p>
    <w:tbl>
      <w:tblPr>
        <w:tblW w:w="14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36"/>
        <w:gridCol w:w="974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4" w:hRule="atLeast"/>
        </w:trPr>
        <w:tc>
          <w:tcPr>
            <w:tcW w:w="20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  <w:t>Zi de lucru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Linia /Ora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5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</w:rPr>
              <w:t>Total vehicule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  <w:t>Zi de sȃmbătă/duminică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Linia/ Ora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5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</w:rPr>
              <w:t>Total vehicule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bookmarkStart w:id="5" w:name="_Hlk107308648"/>
      <w:bookmarkEnd w:id="5"/>
      <w:r>
        <w:rPr>
          <w:rFonts w:cs="Tahoma" w:ascii="Tahoma" w:hAnsi="Tahoma"/>
          <w:b/>
        </w:rPr>
        <w:t>1.4.B LISTA STAŢIILOR -TRASEE METROPOLITANE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6" w:name="_Hlk107308648"/>
      <w:bookmarkStart w:id="7" w:name="_Hlk107308648"/>
      <w:bookmarkEnd w:id="7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123"/>
        <w:gridCol w:w="3761"/>
        <w:gridCol w:w="621"/>
        <w:gridCol w:w="2332"/>
        <w:gridCol w:w="4277"/>
      </w:tblGrid>
      <w:tr>
        <w:trPr>
          <w:trHeight w:val="279" w:hRule="atLeast"/>
        </w:trPr>
        <w:tc>
          <w:tcPr>
            <w:tcW w:w="775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INIA 11   cap 1    cap 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Schiau Ferma 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Intersectie DN 7C / 276 str. Capatinest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utogara Nord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chiau Biserica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Paisesti DN 7C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Dedeman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ejaret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Paisesti DN 7C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eco O.M.V.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aisesti Deal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Paisesti DN 7C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Rolast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rimarie Bascov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Paisesti DN 7C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uchan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ascov B.AT.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eco Moll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eco Moll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ascov B.AT.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uchan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rimarie Bascov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Paisesti DN 7C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Lisa Draxlmaier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aisesti Deal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Paisesti DN 7C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leea Caminelor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ejaret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Paisesti DN 7C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Dedeman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chiau Biserica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Paisesti DN 7C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Autogara Nord 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Schiau Ferma 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DN 7C / 276 str. Capatinesti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75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color w:val="00000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Cs w:val="20"/>
              </w:rPr>
              <w:t xml:space="preserve">Linia 14   Cap 1   Cap 2 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lprom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Constantin Dorogeanu Gherea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islop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- 81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olast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ervice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- 81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uchan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Unitatea Militara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- 81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eco Moll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ORELO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- 81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ascov B.AT.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operativa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Valea Ursului  - E 81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otaresti ( Pasaj)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Str. Rotaresti    -  E 81 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Valea Ursului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Valea Ursului  - E 81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limbac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Glimboc  -  E 8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radinita Valea Ursului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Valea Ursului  - E 81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Valea Ursului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Valea Ursului  - E 8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limbac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Glimboc  -  E 81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radinita Valea Ursului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Valea Ursului  - E 8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otaresti ( Pasaj)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Rotaresti    -  E 81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operativa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Valea Ursului  - E 8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ascov B.AT.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ORELO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- 8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eco Moll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Unitatea Militara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- 8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uchan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ervice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- 8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olast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islop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- 8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lprom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Constantin Dorogeanu Gherea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8" w:name="_Hlk34389115"/>
      <w:bookmarkStart w:id="9" w:name="_Hlk34389115"/>
      <w:bookmarkEnd w:id="9"/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568"/>
        <w:gridCol w:w="4318"/>
        <w:gridCol w:w="621"/>
        <w:gridCol w:w="2418"/>
        <w:gridCol w:w="4187"/>
      </w:tblGrid>
      <w:tr>
        <w:trPr>
          <w:trHeight w:val="279" w:hRule="atLeast"/>
        </w:trPr>
        <w:tc>
          <w:tcPr>
            <w:tcW w:w="77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0"/>
              </w:rPr>
              <w:t xml:space="preserve">Linia 12   Cap 1   Cap 2 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 Gh. Doja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.A.P.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N. 659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irg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Monument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N. 659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oita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ada Principala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nr.2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N. 659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eamana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ada Principala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helu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N. 659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asarela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N. 65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ofi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N. 659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viatie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N. 65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imarie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N. 659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indirica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N. 65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uri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N. 659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oxi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N. 65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oxi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N. 659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uri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N. 65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indirica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N. 659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imarie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N. 65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viatie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N. 659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ofi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N. 65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asarela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N. 659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helu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N. 65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eamana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ada Principala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nr.2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N. 65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oita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ada Principala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Monument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N. 65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irg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.A.P.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N. 65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 Gh. Doja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riera C.F.R.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N. 65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376"/>
        <w:gridCol w:w="3427"/>
        <w:gridCol w:w="621"/>
        <w:gridCol w:w="3376"/>
        <w:gridCol w:w="3564"/>
      </w:tblGrid>
      <w:tr>
        <w:trPr>
          <w:trHeight w:val="279" w:hRule="atLeast"/>
        </w:trPr>
        <w:tc>
          <w:tcPr>
            <w:tcW w:w="74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0"/>
              </w:rPr>
              <w:t xml:space="preserve">Linia 15   Cap 1   Cap 2 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eatrul Alexandru Davila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ulevardul Republicii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oita DN 73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574 – DN 73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ucuresti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ucuresti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ens Giratoriu Mioveni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574 – DN 73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otel Ramada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ucuresti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rgeselu DN 73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574 – DN 73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dminitratia Bazinala Arges -Vedea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impulung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urtea Lotasi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574 – DN 73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a Gropeni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impulung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ukoil Podul Budesei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impulung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uri Maracineni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impulung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uri Maracineni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impulung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ukoil Podul Budesei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impulung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a Gropeni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impulung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urtea Lotasi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574 – DN 7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dminitratia Bazinala Arges -Vedea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impulung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rgeselu DN 73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574 – DN 7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otel Ramada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ucuresti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ucuresti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ucuresti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legiul National I.C. Bratianu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ada Armand Calinescu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ercul Militar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ulevardul Republicii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eatrul Alexandru Davila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ulevardul Republicii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AntetCaracter">
    <w:name w:val="Antet Caracter"/>
    <w:qFormat/>
    <w:rPr>
      <w:sz w:val="22"/>
      <w:szCs w:val="22"/>
      <w:lang w:val="en-US"/>
    </w:rPr>
  </w:style>
  <w:style w:type="character" w:styleId="SubsolCaracter">
    <w:name w:val="Subsol Caracter"/>
    <w:qFormat/>
    <w:rPr>
      <w:sz w:val="22"/>
      <w:szCs w:val="22"/>
      <w:lang w:val="en-US"/>
    </w:rPr>
  </w:style>
  <w:style w:type="character" w:styleId="FrspaiereCaracter">
    <w:name w:val="Fără spațiere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</w:pPr>
    <w:rPr>
      <w:rFonts w:eastAsia="Times New Roman" w:cs="Calib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05:00Z</dcterms:created>
  <dc:creator>Paula Ionescu</dc:creator>
  <dc:description/>
  <cp:keywords/>
  <dc:language>en-US</dc:language>
  <cp:lastModifiedBy>Georgeta Frumuselu</cp:lastModifiedBy>
  <cp:lastPrinted>2020-03-02T12:53:00Z</cp:lastPrinted>
  <dcterms:modified xsi:type="dcterms:W3CDTF">2022-06-28T08:40:00Z</dcterms:modified>
  <cp:revision>28</cp:revision>
  <dc:subject/>
  <dc:title/>
</cp:coreProperties>
</file>